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riting prompt: Write a short story where the main character is involved in a kidnapping, but make it have a plot twis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13:00Z</dcterms:created>
  <dc:creator>Angie</dc:creator>
  <dc:description/>
  <cp:keywords/>
  <dc:language>en-US</dc:language>
  <cp:lastModifiedBy>Angie</cp:lastModifiedBy>
  <dcterms:modified xsi:type="dcterms:W3CDTF">2010-09-14T04:13:00Z</dcterms:modified>
  <cp:revision>2</cp:revision>
  <dc:subject/>
  <dc:title>Writing prompt: Write a short story where the main character is involved in a kidnapping, but make it have a plot twist</dc:title>
</cp:coreProperties>
</file>